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PRE 5. – 6.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přednáška</w:t>
      </w:r>
    </w:p>
    <w:p>
      <w:pPr>
        <w:pStyle w:val="Contents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oboda a odpovědnos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ivot přináší každý den nespočetně situací, které neodpovídají žádným schématům, návodům z učebnic. Přináší situace často takřka neuvěřitelné: prapodivně komplikované. Do hry vstupuje náhoda i zákonitost, vědomost i nevědomost, rozum i emoce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suzovat činy lidí z hlediska dobra a zla, z hlediska morálky není nikdy jednoduché. /Moralisté se ovšem domnívají, že jednoduché je a jsou si vždy jisti svým hodnocením./ Přesto se nemůžeme a nesmíme vyhýbat i tak složité situaci. Člověk má růst k tomu, aby byl schopen rozhodovat se, přijímat i odmítat. Nehodnotit nikdy je jen alibismus. Je třeba rozhodně odmítnout projevy zla, které ohrožují společnost i jednotlivce /nenávisti všeho druhu, sobectví individuální či skupinové, manipulaci, aj./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ní podmínkou možnosti etiky je svoboda. Slovo svoboda je užíváno v mnoha různých souvislostech, rozmanitým či dokonce protikladným způsobem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Rozlišit může rozhodně </w:t>
      </w:r>
      <w:r>
        <w:rPr>
          <w:b/>
          <w:sz w:val="24"/>
          <w:szCs w:val="24"/>
        </w:rPr>
        <w:t>vnitřní a vnější svobodu</w:t>
      </w:r>
      <w:r>
        <w:rPr>
          <w:sz w:val="24"/>
          <w:szCs w:val="24"/>
        </w:rPr>
        <w:t xml:space="preserve"> (člověk může být například z vnějšku omezován určitými předpisy, vnitřně se jim však dobrovolně podrobí a necítí se nesvobodný). </w:t>
      </w:r>
      <w:r>
        <w:rPr>
          <w:b/>
          <w:sz w:val="24"/>
          <w:szCs w:val="24"/>
        </w:rPr>
        <w:t>Z hlediska psychologického</w:t>
      </w:r>
      <w:r>
        <w:rPr>
          <w:sz w:val="24"/>
          <w:szCs w:val="24"/>
        </w:rPr>
        <w:t xml:space="preserve"> tedy můžeme uvažovat o subjektivním vědomí svobody, vnímání, prožívání pocitů svobody či nesvobody.  </w:t>
      </w:r>
      <w:r>
        <w:rPr>
          <w:b/>
          <w:sz w:val="24"/>
          <w:szCs w:val="24"/>
        </w:rPr>
        <w:t xml:space="preserve">Z hlediska biologického </w:t>
      </w:r>
      <w:r>
        <w:rPr>
          <w:sz w:val="24"/>
          <w:szCs w:val="24"/>
        </w:rPr>
        <w:t xml:space="preserve">se zkoumá  závislost lidského jednání ve vztahu k  biologickým zákonitostem. Odlišit také můžeme svobodu </w:t>
      </w:r>
      <w:r>
        <w:rPr>
          <w:b/>
          <w:sz w:val="24"/>
          <w:szCs w:val="24"/>
        </w:rPr>
        <w:t>ve smyslu právním, ve společenské a politické oblasti, v oblasti filosofické a teologické a v oblasti morální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odle </w:t>
      </w:r>
      <w:r>
        <w:rPr>
          <w:b/>
          <w:sz w:val="24"/>
          <w:szCs w:val="24"/>
        </w:rPr>
        <w:t>deterministů</w:t>
      </w:r>
      <w:r>
        <w:rPr>
          <w:sz w:val="24"/>
          <w:szCs w:val="24"/>
        </w:rPr>
        <w:t xml:space="preserve"> je skutečná svoboda jen přeludem. Činy mají totiž vždy nějaké příčiny. Tedy i naše rozhodování je „naprogramováno“. Pokud člověk nerozumí dobře skutečnosti a nezná v některých oblastech řetězec příčin a účinků, může mít jen pocit svobody.  Naproti tomu </w:t>
      </w:r>
      <w:r>
        <w:rPr>
          <w:b/>
          <w:sz w:val="24"/>
          <w:szCs w:val="24"/>
        </w:rPr>
        <w:t>indeterministé</w:t>
      </w:r>
      <w:r>
        <w:rPr>
          <w:sz w:val="24"/>
          <w:szCs w:val="24"/>
        </w:rPr>
        <w:t xml:space="preserve"> vycházejí z toho, že vzhledem k duchovní podstatě duše je člověk vždy schopen rozhodovat se a jednat podle své nezávislé vůle. Lze mu tedy přiznat určitou míru svobody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Je důležité nepřehlédnout rozlišení dvou úrovní, na nichž svoboda vystupuje: na úrovni jednání – </w:t>
      </w:r>
      <w:r>
        <w:rPr>
          <w:b/>
          <w:sz w:val="24"/>
          <w:szCs w:val="24"/>
        </w:rPr>
        <w:t>svoboda jednání</w:t>
      </w:r>
      <w:r>
        <w:rPr>
          <w:sz w:val="24"/>
          <w:szCs w:val="24"/>
        </w:rPr>
        <w:t xml:space="preserve"> a svoboda na úrovni chtění – </w:t>
      </w:r>
      <w:r>
        <w:rPr>
          <w:b/>
          <w:sz w:val="24"/>
          <w:szCs w:val="24"/>
        </w:rPr>
        <w:t>svoboda vůle</w:t>
      </w:r>
      <w:r>
        <w:rPr>
          <w:sz w:val="24"/>
          <w:szCs w:val="24"/>
        </w:rPr>
        <w:t xml:space="preserve">. Svoboda jednání spočívá v tom, že člověk dokáže skutečně provést to, co si usmyslel. Je to svoboda od nátlaku a je omezena např. tím, že člověk nemůže postupovat proti přírodním zákonům, některým společenským tlakům, tlakům pocházejícím z něho samotného (např. zdraví). Kdyby člověk neměl možnost svobodně jednat, pak by nemohl působit morálně.  Svoboda vůle je svobodou od vnitřních motivac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 morálním smyslu je svoboda podle I. Hodovského:</w:t>
      </w:r>
      <w:r>
        <w:rPr>
          <w:b/>
          <w:sz w:val="24"/>
          <w:szCs w:val="24"/>
        </w:rPr>
        <w:t xml:space="preserve"> nezávislost jednání člověka na vnějších příčinách, které působí na lidské vědomí v podobě různých představ.</w:t>
      </w:r>
      <w:r>
        <w:rPr>
          <w:sz w:val="24"/>
          <w:szCs w:val="24"/>
        </w:rPr>
        <w:t xml:space="preserve"> </w:t>
      </w:r>
    </w:p>
    <w:p>
      <w:pPr>
        <w:pStyle w:val="Contents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vědno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lidskou svobodu se ptáme především proto, abychom se dozvěděli, v jakém smyslu lze volat  člověka k </w:t>
      </w:r>
      <w:r>
        <w:rPr>
          <w:b/>
          <w:sz w:val="24"/>
          <w:szCs w:val="24"/>
          <w:u w:val="single"/>
        </w:rPr>
        <w:t>odpovědnosti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vědnost je </w:t>
      </w:r>
      <w:r>
        <w:rPr>
          <w:b/>
          <w:sz w:val="24"/>
          <w:szCs w:val="24"/>
        </w:rPr>
        <w:t>s</w:t>
      </w:r>
      <w:r>
        <w:rPr>
          <w:sz w:val="24"/>
          <w:szCs w:val="24"/>
        </w:rPr>
        <w:t xml:space="preserve">chopnost, ochota, resp. povinnost člověka přičítat si a nést následky svých činů případně i činů druhých lidí (dětí, předků, zaměstnanců apod.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v případě, že  jde o bezprostřední rozhodnutí a činy člověka, není zcela jednoduché určit míru odpovědnosti. </w:t>
      </w:r>
      <w:r>
        <w:rPr>
          <w:b/>
          <w:sz w:val="24"/>
          <w:szCs w:val="24"/>
        </w:rPr>
        <w:t>Člověk má udělat to, co mu normy doporučují (co má udělat) a současně to, co může udělat (co mu dovolují jeho znalosti, dovednosti, dispozice fyzické i duševní, okolnosti v nichž se ocitl…)</w:t>
      </w:r>
      <w:r>
        <w:rPr>
          <w:sz w:val="24"/>
          <w:szCs w:val="24"/>
        </w:rPr>
        <w:t xml:space="preserve"> Avšak rámec v němž se dnes pohybujeme a rozhodujeme se neobyčejně rozšířil.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vědomí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činu, ale i před činem se může ozývat lidské </w:t>
      </w:r>
      <w:r>
        <w:rPr>
          <w:b/>
          <w:sz w:val="24"/>
          <w:szCs w:val="24"/>
          <w:u w:val="single"/>
        </w:rPr>
        <w:t>svědomí</w:t>
      </w:r>
      <w:r>
        <w:rPr>
          <w:sz w:val="24"/>
          <w:szCs w:val="24"/>
        </w:rPr>
        <w:t xml:space="preserve">. Svědomí je lidská schopnost morální sebekontroly, samostatného formulování morální povinnosti, vyžadování jejich dodržování od sebe samého a hodnocení svých vlastních činů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vědomí bývá vykládáno různým způsobem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Tradičně je chápáno</w:t>
      </w:r>
      <w:r>
        <w:rPr>
          <w:b/>
          <w:sz w:val="24"/>
          <w:szCs w:val="24"/>
        </w:rPr>
        <w:t xml:space="preserve"> jako projev božského principu </w:t>
      </w:r>
      <w:r>
        <w:rPr>
          <w:sz w:val="24"/>
          <w:szCs w:val="24"/>
        </w:rPr>
        <w:t>v jedinci,který pobízí k dobrém a varuje před špatným: "V hlubinách svědomí odkrývá člověk zákon, který si sám nedal, ale který musí poslouchat. .. Neboť člověk má v srdci svém zákon vepsaný Bohem." Gaudium et spes. Praha 1969, str. 22 /pastorální konstituce II. vatikánského sněmu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Jindy je svědomí považováno za</w:t>
      </w:r>
      <w:r>
        <w:rPr>
          <w:b/>
          <w:sz w:val="24"/>
          <w:szCs w:val="24"/>
        </w:rPr>
        <w:t xml:space="preserve"> vrozený cit</w:t>
      </w:r>
      <w:r>
        <w:rPr>
          <w:sz w:val="24"/>
          <w:szCs w:val="24"/>
        </w:rPr>
        <w:t xml:space="preserve">, hlas "vnitřního já“. Např. podle Šimka vzniká svědomí nejenom zvnitřněním norem , ale uplatňuje se zde i nějaký vrozený mechanismus. Uvažuje se tu o tom, že mají-li zvířata nějaké mechanismy, zastavující aktivované pudové síly /silnější nezakousne toho, kdo se podrobil/, pak zřejmě i člověk má něco podobného, ale výchovou podstatně více ovlivnitelného.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řiznává se také</w:t>
      </w:r>
      <w:r>
        <w:rPr>
          <w:b/>
          <w:sz w:val="24"/>
          <w:szCs w:val="24"/>
        </w:rPr>
        <w:t xml:space="preserve"> společenský původ</w:t>
      </w:r>
      <w:r>
        <w:rPr>
          <w:sz w:val="24"/>
          <w:szCs w:val="24"/>
        </w:rPr>
        <w:t xml:space="preserve"> a v tom případě je svědomí pokládáno za zvnitřnělé sociální normy. Svědomí je integrovaný systém morálních hodnot, který se vyjadřuje k tomu, co dělám, co jsem dělal či co chci dělat např. tím, že to schvaluje nebo odmít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vět však zaznamenává pronikavé změny. V dnešní době není neobvyklé dostat se do situace, kdy dodržování mravních norem, naslouchání svědomí připadá lidem jako absurdní a nereálné a nevýhodné. Svědomí si člověk dokáže dobře nahradit vnitřní analýzou. Je schopen racionalizovat svoje chování, nalézat důvody na svoji obhajobu a dokonce , přestože alespoň vnitřně přiznává své chyby, vnímá sám sebe jako dostatečně čestného. To, že je schopen nahlédnou svůj neetický čin, rozebrat ho, přiznat vnitřně nebo i veřejně ho /nás/ dokonce uklidňuje. Tradiční svědomí se ztrácí. Lidé vysokých mravních hodnot připadají svému okolí jako blázni, snílci, Don Quijotov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edle tak podstatných vlivů při utváření svědomí člověka, jako jsou výchova, kulturní prostřední, vzdělání, inteligence, struktura charakteru, náboženské postoje aj. zdůrazňuje Viktor E. Frankl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také svobodu utvářet sám sebe. Podle Frankla může člověk kultivovat podmínky pro to, aby svému svědomí mohl lépe naslouchat nebo dokonce ho probouzet: zastavit se, zamyslit, zahloub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umanismus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Výraz </w:t>
      </w:r>
      <w:r>
        <w:rPr>
          <w:b/>
          <w:sz w:val="24"/>
          <w:szCs w:val="24"/>
          <w:u w:val="single"/>
        </w:rPr>
        <w:t>humanismus</w:t>
      </w:r>
      <w:r>
        <w:rPr>
          <w:sz w:val="24"/>
          <w:szCs w:val="24"/>
        </w:rPr>
        <w:t xml:space="preserve"> je třeba podobně jako jiné nejprve upřesnit. Jeho výklad bývá velmi pestrý. Etymologický základ slova je latinském "humanus" – lidský, odvozeném od podstatného jména "homo" - člověk.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Bývá tak označována </w:t>
      </w:r>
      <w:r>
        <w:rPr>
          <w:b/>
          <w:sz w:val="24"/>
          <w:szCs w:val="24"/>
        </w:rPr>
        <w:t xml:space="preserve">obecná ideová tendence </w:t>
      </w:r>
      <w:r>
        <w:rPr>
          <w:sz w:val="24"/>
          <w:szCs w:val="24"/>
        </w:rPr>
        <w:t xml:space="preserve">společenského vývoje, hnutí, které ovšem nelze ztotožňovat zjednodušeně s určitým typem morálky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Humanismus může být také chápán </w:t>
      </w:r>
      <w:r>
        <w:rPr>
          <w:b/>
          <w:sz w:val="24"/>
          <w:szCs w:val="24"/>
        </w:rPr>
        <w:t>jako etická kategorie</w:t>
      </w:r>
      <w:r>
        <w:rPr>
          <w:sz w:val="24"/>
          <w:szCs w:val="24"/>
        </w:rPr>
        <w:t xml:space="preserve">, která se používá pro označení zdůrazňování pozitivních stránek člověka. Důraz je kladen na  rozvoj člověka, hloubku jeho osobnosti.  Idea humanismu v sobě obsahuje morální princip, který vyjadřuje úctu k člověku, lidským a občanským právům, svobodě, zdraví, ale také prvek jisté shovívavosti k radostem, žádostem i pokleskům, jež patří k životu každého člověka.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Jako humanismus bývá označováno i </w:t>
      </w:r>
      <w:r>
        <w:rPr>
          <w:b/>
          <w:sz w:val="24"/>
          <w:szCs w:val="24"/>
        </w:rPr>
        <w:t>historické období humanismu a renesance</w:t>
      </w:r>
      <w:r>
        <w:rPr>
          <w:sz w:val="24"/>
          <w:szCs w:val="24"/>
        </w:rPr>
        <w:t xml:space="preserve"> ve 14. – 16. století a výraz je někdy používán i pro označení literárního směru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Humanistickým ideálem starořecké kultury byl ideál tzv. </w:t>
      </w:r>
      <w:r>
        <w:rPr>
          <w:b/>
          <w:sz w:val="24"/>
          <w:szCs w:val="24"/>
        </w:rPr>
        <w:t>kalokagathie</w:t>
      </w:r>
      <w:r>
        <w:rPr>
          <w:sz w:val="24"/>
          <w:szCs w:val="24"/>
        </w:rPr>
        <w:t>: kalos kai agathos. Ideálem je podle něj člověk krásný a dobrý. Kdo však mohl splnovat tento vzor byli urození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sz w:val="24"/>
          <w:szCs w:val="24"/>
        </w:rPr>
        <w:t xml:space="preserve"> ideál kalokagathie nebyl naplnitelný pro všechny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  <w:u w:val="none"/>
        </w:rPr>
      </w:pPr>
      <w:r>
        <w:rPr>
          <w:szCs w:val="24"/>
          <w:u w:val="none"/>
        </w:rPr>
        <w:t>Altruismus - egoismu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ědomý </w:t>
      </w:r>
      <w:r>
        <w:rPr>
          <w:b/>
          <w:sz w:val="24"/>
          <w:szCs w:val="24"/>
          <w:u w:val="single"/>
        </w:rPr>
        <w:t>altruismu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mravní postoj, který upřednostňuje účely jiných, případně společné před vlastními, nebo je klade na stejnou rovinu důležitosti.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List"/>
        <w:widowControl w:val="false"/>
        <w:ind w:left="284" w:hanging="284"/>
        <w:jc w:val="both"/>
        <w:rPr/>
      </w:pPr>
      <w:r>
        <w:rPr>
          <w:b/>
          <w:szCs w:val="24"/>
          <w:u w:val="single"/>
        </w:rPr>
        <w:t xml:space="preserve">egoismus </w:t>
      </w:r>
      <w:r>
        <w:rPr>
          <w:szCs w:val="24"/>
        </w:rPr>
        <w:t xml:space="preserve">– individuální postoj, který dává přednost vlastním účelům před účely jiných lidí, resp. společnými úče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záhadné, co se odehrává v myslích lidí, kteří se odhodlávají k ryze altruistickému činu. Motivem může být osobní marnivost a pýcha, dokonce takřka masochismus třeba i národní, ale také to může být odvaha, šlechetno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ědomý altruismus může být chápán jako transcendetální kvalita, která odlišuje lidské bytosti od zvířa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Tole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 xml:space="preserve">Tolerance znamená snášet mínění a chování toho druhého, i když jsou protikladné našemu mínění a chování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olerance</w:t>
      </w:r>
      <w:r>
        <w:rPr>
          <w:b/>
          <w:sz w:val="24"/>
          <w:szCs w:val="24"/>
        </w:rPr>
        <w:t xml:space="preserve"> má smysl  jen ve službě hodnotám</w:t>
      </w:r>
      <w:r>
        <w:rPr>
          <w:sz w:val="24"/>
          <w:szCs w:val="24"/>
        </w:rPr>
        <w:t xml:space="preserve">, dobru, jinak působí spíše rozkladně. Jinak dochází k tzv. syndromu anarchie. Neplatí ale černobílé dělení na toleranci samozřejmě dobrou a intoleranci vždycky zlou. Rozhodujícím kritériem  jsou mravní hodnoty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olerance není totéž, co lhostejnost! (Lhostejní občané si nevšímají, že jejich sousedi mají na svém pozemku výcvikový tábor pro teroristy. To nelze tolerovat!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stavení se zlu je obrana dobra. Člověk by měl mít k dobru vytrvalou přízeň a zlu naopak. Vyplývá tu tedy norma: </w:t>
      </w:r>
      <w:r>
        <w:rPr>
          <w:b/>
          <w:sz w:val="24"/>
          <w:szCs w:val="24"/>
        </w:rPr>
        <w:t>Měj odpor ke špatnosti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otlačuj špatnost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měj diferencovaný postoj </w:t>
      </w:r>
      <w:r>
        <w:rPr>
          <w:sz w:val="24"/>
          <w:szCs w:val="24"/>
        </w:rPr>
        <w:t>k různým stránkám téže věc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= při potlačování špatnosti mít ohled na dobré stránky objekt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tlačit zlo a přitom způsobit neúměrně velkou škodu dobru je prohra. (Nezabít pacienta při odstraňování zaníceného slepého střeva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kologická etika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Přístup člověka k tzv. </w:t>
      </w:r>
      <w:r>
        <w:rPr>
          <w:b/>
          <w:bCs/>
        </w:rPr>
        <w:t>mimolidské přírodě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) teocentrismus  - </w:t>
      </w:r>
      <w:r>
        <w:rPr/>
        <w:t xml:space="preserve">je to označení životního postoje, pro který bůh stojí ve středu vší hodnoty a smysl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2) antropocentrismus - </w:t>
      </w:r>
      <w:r>
        <w:rPr/>
        <w:t>smysl a hodnota všeho se odvozuje od člověka (strom má hodnotu, pokud člověku vyhovuje, nepřekáží, slouží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ropocentrické koncepce – velká škála od cílevědomé ochrany přírody (kvůli člověku) až po bezohledné     </w:t>
        <w:br/>
        <w:t xml:space="preserve">                                drancování (příroda má sloužit člověku) např. </w:t>
      </w:r>
      <w:r>
        <w:rPr>
          <w:b/>
        </w:rPr>
        <w:t>panský postoj</w:t>
      </w:r>
      <w:r>
        <w:rPr/>
        <w:t xml:space="preserve"> – mimolidský svět je surovina </w:t>
        <w:br/>
        <w:t xml:space="preserve">                                 beze smyslu a hodnoty, velikost člověka závisí na tom, podmanit nesmyslnou přírodu vládě </w:t>
        <w:br/>
        <w:t xml:space="preserve">                                 rozumu. Člověk je skutečně člověkem, jen když přírodě vlá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  <w:t xml:space="preserve">                                Konzumerismus – </w:t>
      </w:r>
      <w:r>
        <w:rPr/>
        <w:t xml:space="preserve">výroba kvůli zisku, nikoli pro lidské potřeby, spotřeba jako účel, nikoli </w:t>
        <w:br/>
        <w:t xml:space="preserve">                                jako prostředek k uspokojení potřeb. Šťastný život = moci hodně spotřebovat. Nekonečné </w:t>
        <w:br/>
        <w:t xml:space="preserve">                                nároky jsou neslučitelné s omezenými zdroji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 xml:space="preserve">    </w:t>
      </w:r>
      <w:r>
        <w:rPr>
          <w:b/>
        </w:rPr>
        <w:t>Opačný přístup:</w:t>
        <w:br/>
        <w:t xml:space="preserve">                   dobrovolná skromnost</w:t>
      </w:r>
      <w:r>
        <w:rPr/>
        <w:t xml:space="preserve"> – proti konzumerismu, = vědomý postoj, rozhodnutí spotřebovávat </w:t>
        <w:br/>
        <w:t xml:space="preserve">                   jen to nutné a ekologicky šetrné</w:t>
        <w:br/>
        <w:t xml:space="preserve">                   Neznamená to zpět do jeskyně.  Znamená nároky na kvalitu, nikoli na množství... Např.: </w:t>
        <w:br/>
        <w:t xml:space="preserve">                    hromadná doprava, dovolená ne moc daleko, šetrné obaly, nevyhazovat funkční předměty </w:t>
        <w:br/>
        <w:t xml:space="preserve">                   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) biocentrismus</w:t>
      </w:r>
      <w:r>
        <w:rPr/>
        <w:t xml:space="preserve"> – jde o dobro všeho života, nejde o nadřazování zvířat. Lidé jsou rovnoprávnými členy </w:t>
        <w:br/>
        <w:t xml:space="preserve">                                 společenství všech bytostí. Země je soustava vzájemných závislostí- je celek. Každý člen </w:t>
        <w:br/>
        <w:t xml:space="preserve">                                 biotického společenství má hodnotu svým bytím, jen proto, že 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é celkové pojetí etiky a zdrojů hodnoty a smyslu:</w:t>
      </w:r>
    </w:p>
    <w:p>
      <w:pPr>
        <w:pStyle w:val="Normal"/>
        <w:rPr/>
      </w:pPr>
      <w:r>
        <w:rPr>
          <w:b/>
          <w:u w:val="single"/>
        </w:rPr>
        <w:t>Etika Země</w:t>
      </w:r>
      <w:r>
        <w:rPr/>
        <w:t xml:space="preserve"> – pochází z díla Aldo Leopolda (zemř. 1948); přispěl výrazem „</w:t>
      </w:r>
      <w:r>
        <w:rPr>
          <w:b/>
        </w:rPr>
        <w:t>myslet jako hora</w:t>
      </w:r>
      <w:r>
        <w:rPr/>
        <w:t xml:space="preserve">“: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Z hlediska srny je vlk škodná. Z hlediska lesa je srna škodná. Z hlediska hory je škodnou to, </w:t>
        <w:br/>
        <w:t xml:space="preserve">                               co narušuje rovnováhu života.  – pečovat o rovnováhu života, hodnota se neodvozuje </w:t>
        <w:br/>
        <w:t xml:space="preserve">                               z člověka ani života, ale rovnováhy ekosystému – biotického společenství. Nejde o </w:t>
        <w:br/>
        <w:t xml:space="preserve">                               individuální utrpení či ochranu, individuálními nároky, ale o cel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ak řešit situaci? Různé </w:t>
      </w:r>
      <w:r>
        <w:rPr>
          <w:b/>
          <w:u w:val="single"/>
        </w:rPr>
        <w:t>strategi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trategie osobní odpovědnosti. Klíč k řešení je v člověku, jednotlivci se mají „polepšit“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Strategie poznané nutnosti. Klíč k řešení krize je v systémových opatřeních, která jsou v moci vlád, parlamentů, institucí. Jen oni mohou rozhodnout a donutit jednotlivce k šetrnému chování apod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</w:rPr>
        <w:t xml:space="preserve"> </w:t>
      </w:r>
      <w:r>
        <w:rPr>
          <w:i/>
          <w:sz w:val="16"/>
        </w:rPr>
        <w:t>Šimek Jiří: Lidské pudy a emoce. Jak jim porozumět a jak s nimi žít. Nakladatelství</w:t>
        <w:br/>
        <w:t xml:space="preserve">   Lidové noviny 1995, str. 10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</w:rPr>
        <w:t xml:space="preserve"> </w:t>
      </w:r>
      <w:r>
        <w:rPr>
          <w:i/>
          <w:sz w:val="16"/>
        </w:rPr>
        <w:t>V. E. Frankl,  1905 - 1997, rakouský psycholog, neuropsychiatr a filozof, zakladatel</w:t>
        <w:br/>
        <w:t xml:space="preserve">   logoterapi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9:20:00Z</dcterms:created>
  <dc:creator>Mama</dc:creator>
  <dc:description/>
  <cp:keywords/>
  <dc:language>en-US</dc:language>
  <cp:lastModifiedBy>Mama</cp:lastModifiedBy>
  <dcterms:modified xsi:type="dcterms:W3CDTF">2007-04-21T18:09:00Z</dcterms:modified>
  <cp:revision>5</cp:revision>
  <dc:subject/>
  <dc:title>SVOBODA A ODPOVĚDNOST</dc:title>
</cp:coreProperties>
</file>